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21303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45000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6506349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